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48.</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Tiere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Hör zu und verbind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 xml:space="preserve">Ученици ће умети усмено да наведу називе животиња. </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животињ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поседовање/непоседовањ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30 и да на немачком језику кажу које животиње виде на слици. Ученици се јављају, наставник их похваљује и помаже ученицима којима је помоћ потребн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ушта ученицима вежбу 35 на аудио ЦД-у. Ученици слушају и повезују особе са животињама које тим особама припадају. Ученици слушају вежбу два пута. Након другог слушања наставник пита ученике које особе и које животиње су повеза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Julia – ein Hund</w:t>
            </w:r>
          </w:p>
          <w:p>
            <w:pPr>
              <w:pStyle w:val="Normal"/>
              <w:tabs>
                <w:tab w:val="clear" w:pos="708"/>
                <w:tab w:val="left" w:pos="2115" w:leader="none"/>
              </w:tabs>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Nick – eine Katze</w:t>
              <w:tab/>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Marion – eine Schildkröte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 xml:space="preserve">Наставник похваљује ученике и исправља могуће грешк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ива ученике да отворе радне свеске на страни 10. Испод сваке слике пишу два назива за једну животињу. Само један од та два назива је тачан. Ученици треба да одреде који је то тачан назив. Пошто ученици још увек не познају немачки алфабет, наставник чита ученицима називе животиња, а ученици се јављају и говоре који од два назива је тачан.</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Vogel</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Schildkr</w:t>
            </w:r>
            <w:r>
              <w:rPr>
                <w:rFonts w:eastAsia="Times New Roman" w:cs="Times New Roman" w:ascii="Times New Roman" w:hAnsi="Times New Roman"/>
                <w:i/>
                <w:color w:val="000000"/>
                <w:sz w:val="24"/>
                <w:szCs w:val="24"/>
                <w:lang w:eastAsia="sr-Latn-CS"/>
              </w:rPr>
              <w:t>ö</w:t>
            </w:r>
            <w:r>
              <w:rPr>
                <w:rFonts w:eastAsia="Times New Roman" w:cs="Times New Roman" w:ascii="Times New Roman" w:hAnsi="Times New Roman"/>
                <w:i/>
                <w:color w:val="000000"/>
                <w:sz w:val="24"/>
                <w:szCs w:val="24"/>
                <w:lang w:val="de-DE" w:eastAsia="sr-Latn-CS"/>
              </w:rPr>
              <w:t>te</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Maus</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хваљује ученике и исправља могуће грешке.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w:t>
            </w:r>
            <w:r>
              <w:rPr>
                <w:rFonts w:eastAsia="Times New Roman" w:cs="Times New Roman" w:ascii="Times New Roman" w:hAnsi="Times New Roman"/>
                <w:color w:val="000000"/>
                <w:sz w:val="24"/>
                <w:szCs w:val="24"/>
                <w:lang w:val="sr-CS" w:eastAsia="sr-Latn-CS"/>
              </w:rPr>
              <w:t xml:space="preserve"> позива ученике да обоје животиње на страни 10 у радној свесци.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20:07:00Z</dcterms:created>
  <dc:creator>Vera Scekic</dc:creator>
  <dc:description/>
  <cp:keywords/>
  <dc:language>en-US</dc:language>
  <cp:lastModifiedBy>ANA</cp:lastModifiedBy>
  <dcterms:modified xsi:type="dcterms:W3CDTF">2019-04-29T20:15:00Z</dcterms:modified>
  <cp:revision>4</cp:revision>
  <dc:subject/>
  <dc:title/>
</cp:coreProperties>
</file>